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58</w:t>
        <w:tab/>
        <w:t>2.</w:t>
        <w:tab/>
        <w:t>Form: Powers for Managing Oil, Gas, and Mineral Properties</w:t>
      </w:r>
    </w:p>
    <w:p>
      <w:pPr>
        <w:pStyle w:val="ZzSansSerif"/>
        <w:rPr>
          <w:vanish/>
        </w:rPr>
      </w:pPr>
      <w:r>
        <w:rPr>
          <w:vanish/>
        </w:rPr>
      </w:r>
    </w:p>
    <w:p>
      <w:pPr>
        <w:pStyle w:val="Clausehead"/>
        <w:rPr>
          <w:vanish/>
        </w:rPr>
      </w:pPr>
      <w:r>
        <w:rPr>
          <w:vanish/>
        </w:rPr>
        <w:t>29.58-1</w:t>
        <w:tab/>
        <w:t>Power to manage oil, gas, mineral properties</w:t>
      </w:r>
    </w:p>
    <w:p>
      <w:pPr>
        <w:pStyle w:val="ZzSansSerif"/>
        <w:rPr>
          <w:vanish/>
        </w:rPr>
      </w:pPr>
      <w:r>
        <w:rPr>
          <w:vanish/>
        </w:rPr>
      </w:r>
    </w:p>
    <w:p>
      <w:pPr>
        <w:pStyle w:val="Form"/>
        <w:rPr/>
      </w:pPr>
      <w:r>
        <w:rPr>
          <w:iCs/>
        </w:rPr>
        <w:t>Power to Manage Oil, Gas, and Mineral Properties</w:t>
      </w:r>
      <w:r>
        <w:rPr/>
        <w:t>. In addition to the general powers set forth in my will, the trustee shall have the following powers with respect to oil, gas, or mineral properties:</w:t>
      </w:r>
    </w:p>
    <w:p>
      <w:pPr>
        <w:pStyle w:val="Form"/>
        <w:rPr/>
      </w:pPr>
      <w:r>
        <w:rPr/>
      </w:r>
    </w:p>
    <w:p>
      <w:pPr>
        <w:pStyle w:val="Form"/>
        <w:rPr/>
      </w:pPr>
      <w:r>
        <w:rPr/>
        <w:t>(1) To retain, acquire, develop, operate, and otherwise manage mineral lands (i.e., lands actually or potentially bearing oil, gas, or other minerals), mineral rights, royalties, shares in joint ventures, oil or gas payments, and tangible property used in, or intended for use in connection with, exploratory or productive activity, whether such assets are held outright, as a tenant-in-common, in joint ventures through undivided shares, by participation in syndicates, through general or limited partnerships, or through stock interests in listed or unlisted corporations;</w:t>
      </w:r>
    </w:p>
    <w:p>
      <w:pPr>
        <w:pStyle w:val="Form"/>
        <w:rPr/>
      </w:pPr>
      <w:r>
        <w:rPr/>
      </w:r>
    </w:p>
    <w:p>
      <w:pPr>
        <w:pStyle w:val="Form"/>
        <w:rPr/>
      </w:pPr>
      <w:r>
        <w:rPr/>
        <w:t>(2) To join in the reorganization of any group or venture that, either by agreement or under pertinent laws, is required to dissolve or liquidate because of the death, incompetency, bankruptcy, or withdrawal of any participant, and to acquire whatever share in the reorganized group or venture that the trustee determines, in the trustee’s discretion, is appropriate (whether it is larger or smaller than the corresponding share in the predecessor group or venture);</w:t>
      </w:r>
    </w:p>
    <w:p>
      <w:pPr>
        <w:pStyle w:val="Form"/>
        <w:rPr/>
      </w:pPr>
      <w:r>
        <w:rPr/>
      </w:r>
    </w:p>
    <w:p>
      <w:pPr>
        <w:pStyle w:val="Form"/>
        <w:rPr/>
      </w:pPr>
      <w:r>
        <w:rPr/>
        <w:t>(3) To negotiate and enter into (as lessor, lessee, sublessor, sublessee, assignor, or assignee) oil, gas, and other mineral leases, “farm-outs,” subleases, and assignments, and to make reservations of interests whenever the trustee, in the trustee’s discretion, considers it appropriate to do so; to enter into “dry-hole contribution” and similar agreements; and to conduct (alone or with others) exploratory and development operations (including geological and geophysical work and drilling and equipping oil and gas wells);</w:t>
      </w:r>
    </w:p>
    <w:p>
      <w:pPr>
        <w:pStyle w:val="Form"/>
        <w:rPr/>
      </w:pPr>
      <w:r>
        <w:rPr/>
      </w:r>
    </w:p>
    <w:p>
      <w:pPr>
        <w:pStyle w:val="Form"/>
        <w:rPr/>
      </w:pPr>
      <w:r>
        <w:rPr/>
        <w:t>(4) To pool, consolidate, or unitize trust properties for exploration, development, management, or administration; to enter into pooling and unitization agreements with others; to conduct (alone or with others) reworking, repressurization, and other secondary recovery operations (by gas injection, water flooding, or other means); to exchange undivided interests in mineral properties of any type for interests in other properties; and to exchange mineral rights for drilling or other services or for material and equipment; and</w:t>
      </w:r>
    </w:p>
    <w:p>
      <w:pPr>
        <w:pStyle w:val="Form"/>
        <w:rPr/>
      </w:pPr>
      <w:r>
        <w:rPr/>
      </w:r>
    </w:p>
    <w:p>
      <w:pPr>
        <w:pStyle w:val="Form"/>
        <w:rPr/>
      </w:pPr>
      <w:r>
        <w:rPr/>
        <w:t>(5) To employ engineers, geologists, appraisers, geophysicists, lease brokers, and other trained individuals or organizations to assist with the management of the trust asse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29</dc:title>
</cp:coreProperties>
</file>